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május 30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íz Televízió Nonprofit Kft. 2021. 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beri Erőforráso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 Televízió N.kft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V Nonprofit Kft. 2021. évben 66.908 ezer Ft-os nettó árbevételt realizált. Az előző évhez képest stagná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nyagjellegű ráfordítások összege 16.299 ezer Ft, csökkent, míg a személyi jellegű ráfordítások 48.398 ezer Ft-ra teljesültek, a kettő együtt növekedett előző évhez képes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éb ráfordítások összege 1.459 ezer Ft, míg ez előző évben 3.639 ezer Ft vol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ársaság jegyzett tőkéje a törvényi előírásoknak megfelelően 3.000 ezer F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pénzeszközök állomány az előző évi 10.871 ezer Ft-ról 6.554 ezer Ft-ra csökk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dózott eredmény mínusz 460 ezer Ft, az eredménytartalékból finanszírozható. Oka a viszonylagosan magas benn ragadt, és következő évre átcsúszott utolsó negyedéves követelési állomány, 6.846 ezer Ft, ez az előző évben kevesebb mint a fele vol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gazdasági társaság a kiegészítő mellékletekben részletesen bemutatta, hogy milyen tételek gyakoroltak hatást a mérlegsorokr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rnemissza Tamás ügyvezető igazgató a beszámolóval egyidejűleg áttekintette az elmúlt évi működést, és erről rövid levélben adott tájékoz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 N.Kft felügyelő bizottsága is tárgyalta a napirendet 2022. május 12-én, a beszámolót alkalmasnak tartja beterjesztésre, a N.kft nem kötelezett könyvvizsgálat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apirendben a döntési javaslat szerinti döntés meghozatala szükséges és arányos döntés, mivel a társasági pénzügyi beszámolókhoz a tulajdonosi döntést szükséges időben meghozni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mely a Hévíz Televízió Nonprofit Kft …./2022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>Hévíz Város Önkormányzat Képviselő-testülete a</w:t>
      </w:r>
      <w:r>
        <w:rPr>
          <w:rFonts w:eastAsia="Times New Roman" w:cs="Arial" w:ascii="Arial" w:hAnsi="Arial"/>
          <w:bCs/>
        </w:rPr>
        <w:t xml:space="preserve"> Hévíz Televízió Nonprofit Kft a társaság 2021. évi gazdálkodásáról szóló beszámolóját elfogadja. A Képviselőtestület a 2021. december 31-ei állapotnak megfelelően az eszközök és források értékét egyezően 29.433 ezer Ft összegben, valamint a 2021. évi adózott eredményét -460 ezer Ft negatív eredménnyel jóváhagyja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évízi TV Nonprofit Kft ügyvezető igazgatóját a döntésről értesíteni szükséges.</w:t>
      </w:r>
    </w:p>
    <w:p>
      <w:pPr>
        <w:pStyle w:val="Normal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</w:t>
      </w: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</w:t>
      </w: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2022. május 31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932-6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932-6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0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2-05-20T09:51:00Z</dcterms:modified>
  <cp:revision>3</cp:revision>
  <dc:subject/>
  <dc:title/>
</cp:coreProperties>
</file>